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EL 15/4/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empo a disposizione: 3 o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Si realizzi un sistema a controllo microprogrammato dotato di un registro accumulatore a 32 bit, di una RAM programmi, composta da 64K locazioni da 32 bit e di 4 RAM dati M0, M1, M2 e M3, ciascuna composta da 64K locazioni da 16 bit.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Il sistema riconosce le 4 RAM dati come un’unica RAM da 128K locazioni da 32 bit, denotata M-RAM nel seguito. In particolare, le 4 RAM dati sono considerate logicamente disposte come una matrice 2x2 secondo il seguente schema: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2"/>
        </w:rPr>
      </w:pPr>
      <w:r>
        <w:rPr>
          <w:sz w:val="20"/>
          <w:szCs w:val="22"/>
        </w:rPr>
        <w:t xml:space="preserve">le locazioni della RAM M0 rappresentano i 16 bit più significativi delle prime 64K locazioni della M-RAM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2"/>
        </w:rPr>
      </w:pPr>
      <w:r>
        <w:rPr>
          <w:sz w:val="20"/>
          <w:szCs w:val="22"/>
        </w:rPr>
        <w:t xml:space="preserve">le locazioni della RAM M1 rappresentano i 16 bit meno significativi delle prime 64K locazioni della M-RAM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2"/>
        </w:rPr>
        <w:t>le locazioni della RAM M2 rappresentano i 16 bit più significativi delle ultime 64K locazioni della M-RAM, 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2"/>
        </w:rPr>
      </w:pPr>
      <w:r>
        <w:rPr>
          <w:sz w:val="20"/>
          <w:szCs w:val="22"/>
        </w:rPr>
        <w:t>le locazioni della RAM M3 rappresentano i 16 bit meno significativi delle ultime 64K locazioni della M-RAM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sz w:val="20"/>
          <w:szCs w:val="22"/>
        </w:rPr>
        <w:t>Il sistema è in grado di eseguire le istruzioni utilizzando blocchi differenti della M-RAM, dove per blocco si intende una sottomatrice di bit adiacenti della M-RAM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Ogni blocco di M-RAM è individuato da una tripla &lt;V,R,C&gt;, dove V è la posizione del vertice superiore sinistro (V=(X,Y) con 0&lt;=X&lt;=128K-1 e 0&lt;=Y&lt;=31), R il numero di righe (1&lt;=R&lt;=128K) e C il numero di colonne del blocco (1&lt;=C&lt;=32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Ogni riga di un blocco è da considerarsi come un singolo numero intero a C bit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Il sistema deve implementare le seguenti operazioni:</w:t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b/>
          <w:sz w:val="20"/>
          <w:szCs w:val="22"/>
        </w:rPr>
        <w:t>MAXMIN V, R, C</w:t>
      </w:r>
      <w:r>
        <w:rPr>
          <w:sz w:val="20"/>
          <w:szCs w:val="22"/>
        </w:rPr>
        <w:t>: restituisce nell’accumulatore la differenza tra il massimo e il minimo tra i valori memorizzati nel blocco di M-RAM individuato dalla tripla &lt;V,R,C&gt;;</w:t>
      </w:r>
    </w:p>
    <w:p>
      <w:pPr>
        <w:pStyle w:val="Normal"/>
        <w:numPr>
          <w:ilvl w:val="0"/>
          <w:numId w:val="1"/>
        </w:numPr>
        <w:rPr>
          <w:sz w:val="20"/>
          <w:szCs w:val="22"/>
        </w:rPr>
      </w:pPr>
      <w:r>
        <w:rPr>
          <w:b/>
          <w:sz w:val="20"/>
          <w:szCs w:val="22"/>
        </w:rPr>
        <w:t>SWAP V1, R1,C1,V2,R2,C2:</w:t>
      </w:r>
      <w:r>
        <w:rPr>
          <w:sz w:val="20"/>
          <w:szCs w:val="22"/>
        </w:rPr>
        <w:t xml:space="preserve"> scambia il blocco di RAM individuato dalla tripla &lt;V1,R1,C1&gt; con il blocco individuato dalla tripla &lt;V2,R2,C2&gt;. Si assuma che i blocchi non siano sovrapposti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2"/>
        </w:rPr>
        <w:t>SUM4</w:t>
      </w:r>
      <w:r>
        <w:rPr>
          <w:sz w:val="20"/>
          <w:szCs w:val="22"/>
        </w:rPr>
        <w:t>: restituisce nel blocco centrale di M-RAM, ovvero il blocco individuato dalla tripla &lt;(48K, 12), 32K, 8&gt;, la somma del contenuto dei blocchi di M-RAM poste ai 4 angoli, ovvero i blocchi individuati dalle triple &lt;(0,0), 32K, 8&gt;, &lt;(0,24), 32K, 8&gt;, &lt;(96K,0), 32K, 8&gt; e &lt;(96K,24), 32K, 8&gt;. In particolare l’</w:t>
      </w:r>
      <w:r>
        <w:rPr>
          <w:i/>
          <w:sz w:val="20"/>
          <w:szCs w:val="22"/>
        </w:rPr>
        <w:t>i</w:t>
      </w:r>
      <w:r>
        <w:rPr>
          <w:sz w:val="20"/>
          <w:szCs w:val="22"/>
        </w:rPr>
        <w:t xml:space="preserve">-esima riga del blocco centrale sarà la somma delle </w:t>
      </w:r>
      <w:r>
        <w:rPr>
          <w:i/>
          <w:sz w:val="20"/>
          <w:szCs w:val="22"/>
        </w:rPr>
        <w:t>i</w:t>
      </w:r>
      <w:r>
        <w:rPr>
          <w:sz w:val="20"/>
          <w:szCs w:val="22"/>
        </w:rPr>
        <w:t>-esime righe dei blocchi agli angoli.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9:00Z</dcterms:created>
  <dc:creator>ICAR</dc:creator>
  <dc:description/>
  <cp:keywords/>
  <dc:language>en-US</dc:language>
  <cp:lastModifiedBy>Fabio</cp:lastModifiedBy>
  <cp:lastPrinted>2005-02-22T09:59:00Z</cp:lastPrinted>
  <dcterms:modified xsi:type="dcterms:W3CDTF">2008-04-14T14:14:00Z</dcterms:modified>
  <cp:revision>4</cp:revision>
  <dc:subject/>
  <dc:title>PROVA SCRITTA DI</dc:title>
</cp:coreProperties>
</file>